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600190" cy="9220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921960"/>
                          <a:chOff x="0" y="0"/>
                          <a:chExt cx="660024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272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12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1013400" cy="26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е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519.7pt;height:72.6pt" coordorigin="-360,-900" coordsize="10394,1452">
                <v:group id="shape_0" style="position:absolute;left:-360;top:-865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379;top:-865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360,-325" to="8279,-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140;top:-685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273;top:-900;width:1595;height:421;mso-wrap-style:none;v-text-anchor:middle" type="_x0000_t136">
                  <v:path textpathok="t"/>
                  <v:textpath on="t" fitshape="t" string="Осень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Банановое мороженное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бана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 порция лимонной глазур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ст орехов, измельч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 спичек, зубочисток или тонких полоче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готовить лимонную глазурь. Разрезать  каждый банан на 4 части. Воткнуть по спичке в каждый кусочек ( с одной стороны). Окунуть банан в лимонную глазурь. Обвалять в орехах. Уложить все бананы  (со спичками) в тарелку и поставить в морозильную камеру. Подавать как морожено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варное пирожное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 сливочного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му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 яйц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порция ванильного пудинг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варительно нагреть духовку до высокой температуры. Соединить воду и масло и довести до кипения. Развести муку в небольшом количестве воды и влить  в кипяток. Уменьшить огонь. Энергично мешать одну минуту, пока смесь не станет шарообразной. Снять с огня. Взбить туда все яйца одновременно, продолжать взбивать, пока смесь  не станет однородной. Выложить тесто по 2 ст л на сухой противень. Выпекать 30-35 мин. Пирожные должны стать золотистыми. Остудить. Срезать верхушки  или разрезать пополам. Вынуть мягкое тесто  и наполнить пирожные ванильным пудингом или мороженым. Посыпать сахарной пудрой. До подачи на стол держать в холодильник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апиток  «Пурпурная буря»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 ст темного виноградного со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бутылка минеральной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убики ль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оединить сок и минеральную воду непосредственно перед тем, как разливать в стаканы.  Напиток будет смотреться очень привлекательно, если взять стакан, смочить его край на 3-5 мм в воде  и опустить в сахар: получится как бы кайма снега вокруг края. Положить кубики льда, налить напиток и подать к столу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5:29:00Z</dcterms:created>
  <dc:creator>P4CEL</dc:creator>
  <dc:description/>
  <dc:language>en-US</dc:language>
  <cp:lastModifiedBy>P4CEL</cp:lastModifiedBy>
  <dcterms:modified xsi:type="dcterms:W3CDTF">2003-05-26T10:31:00Z</dcterms:modified>
  <cp:revision>2</cp:revision>
  <dc:subject/>
  <dc:title>Занятие 16</dc:title>
</cp:coreProperties>
</file>